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Supplemental Reading</w:t>
        <w:tab/>
      </w:r>
      <w:r>
        <w:rPr/>
        <w:tab/>
        <w:tab/>
        <w:tab/>
        <w:t xml:space="preserve">                           Name:  ____________________</w:t>
      </w:r>
    </w:p>
    <w:p>
      <w:pPr>
        <w:pStyle w:val="Normal"/>
        <w:rPr>
          <w:i/>
          <w:i/>
        </w:rPr>
      </w:pPr>
      <w:r>
        <w:rPr>
          <w:i/>
        </w:rPr>
        <w:t>Riddled with Lif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did organelles aris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co-evolution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umans are bipedal. What does this mean and what are some of the pros/cons of bipedalism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negative pleiotrophy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be the “behavioral fever” of ectother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are the costs and benefits of a fever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as agriculture influenced the purulence of disease in human population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are the effects of the cystic fibrosis and why has the faulty gene that causes it remained in the population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eate a table of common diseas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the hygiene hypothesi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you were suffering from Crohn’s disease, would you volunteer for “worm therapy?” Why or why not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many different kinds of microbes inhabit your intestinal tract? Why are they called commensal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“probiotic” treatment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virulenc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y were Australian rabbits exposed to myxomatosi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are the two concerns about the current bird flu threat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 example organisms that can reproduce without sex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genetic recombination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the Red Queen hypothesis and how does it explain sexual reproduction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the Red Queen hypothesis is true, why do a small number of asexual species still exist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“vertical transmission” of a diseas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organisms, besides humans, can have STD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have the symptoms of syphilis changed through time? Why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at </w:t>
      </w:r>
      <w:r>
        <w:rPr>
          <w:rFonts w:cs="Arial" w:ascii="Arial" w:hAnsi="Arial"/>
          <w:sz w:val="22"/>
          <w:szCs w:val="22"/>
          <w:u w:val="single"/>
        </w:rPr>
        <w:t>ecological</w:t>
      </w:r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cs="Arial" w:ascii="Arial" w:hAnsi="Arial"/>
          <w:sz w:val="22"/>
          <w:szCs w:val="22"/>
          <w:u w:val="single"/>
        </w:rPr>
        <w:t>physiological</w:t>
      </w:r>
      <w:r>
        <w:rPr>
          <w:rFonts w:cs="Arial" w:ascii="Arial" w:hAnsi="Arial"/>
          <w:sz w:val="22"/>
          <w:szCs w:val="22"/>
        </w:rPr>
        <w:t xml:space="preserve"> differences lead to males having a shorter life span than female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sexual dimorphism and in what type of social groups is at often found in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two explanations did Darwin proposed for the presence of elaborate “secondary sexual traits” such as the peacocks tail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relationship did the author find between the birds plumage coloring and the number of parasite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the difference between cell-mediate and humeral immune respons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the relationship between red coloration and the immune system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were the first vaccinations for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geophagy? What organisms do it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do some nesting animals prevent fleas and bacteria form invading their nest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evidence is there that chimps are able to “self medicate?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the definition of an “emerging infection?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does antibiotic resistance evolve in bacteria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y does the use of regular soap and alcohol-based cleaning products NOT lead to resistanc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might a bacteria infection lead to OCD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 all the examples parasitic manipulation, which do </w:t>
      </w:r>
      <w:r>
        <w:rPr>
          <w:rFonts w:cs="Arial" w:ascii="Arial" w:hAnsi="Arial"/>
          <w:sz w:val="22"/>
          <w:szCs w:val="22"/>
          <w:u w:val="single"/>
        </w:rPr>
        <w:t>you</w:t>
      </w:r>
      <w:r>
        <w:rPr>
          <w:rFonts w:cs="Arial" w:ascii="Arial" w:hAnsi="Arial"/>
          <w:sz w:val="22"/>
          <w:szCs w:val="22"/>
        </w:rPr>
        <w:t xml:space="preserve"> think is the creepiest?  Why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d you like this book?  Why or why not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did you learn about the scientific process by reading this book?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3:58:00Z</dcterms:created>
  <dc:creator>VonbargenG</dc:creator>
  <dc:description/>
  <cp:keywords/>
  <dc:language>en-US</dc:language>
  <cp:lastModifiedBy>HP Authorized Customer</cp:lastModifiedBy>
  <dcterms:modified xsi:type="dcterms:W3CDTF">2008-07-16T03:58:00Z</dcterms:modified>
  <cp:revision>2</cp:revision>
  <dc:subject/>
  <dc:title>Supplemental Read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85326750</vt:r8>
  </property>
  <property fmtid="{D5CDD505-2E9C-101B-9397-08002B2CF9AE}" pid="3" name="_AuthorEmail">
    <vt:lpwstr>vonbargenG@issaquah.wednet.edu</vt:lpwstr>
  </property>
  <property fmtid="{D5CDD505-2E9C-101B-9397-08002B2CF9AE}" pid="4" name="_AuthorEmailDisplayName">
    <vt:lpwstr>Von Bargen, Gretel    SHS-Staff</vt:lpwstr>
  </property>
  <property fmtid="{D5CDD505-2E9C-101B-9397-08002B2CF9AE}" pid="5" name="_EmailSubject">
    <vt:lpwstr>for website</vt:lpwstr>
  </property>
  <property fmtid="{D5CDD505-2E9C-101B-9397-08002B2CF9AE}" pid="6" name="_ReviewingToolsShownOnce">
    <vt:lpwstr/>
  </property>
</Properties>
</file>